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Can I have a quick word?</w:t>
      </w:r>
    </w:p>
    <w:p>
      <w:pPr>
        <w:pStyle w:val="Normal"/>
        <w:spacing w:lineRule="auto" w:line="360"/>
        <w:rPr/>
      </w:pPr>
      <w:r>
        <w:rPr/>
        <w:t xml:space="preserve">We can retrieve the meaning of printed words with remarkable ease and speed. I will present EEG/MEG and fMRI results that characterise the spatio-temporal brain dynamics of visual word recognition. Neural and behavioural data suggest that lexical and semantic retrieval processes begin in parallel around 200 ms after word presentation. The task modulation of early brain responses indicates that these retrieval processes are best described as flexible rather than automatic. I will present a novel methodological approach to extract single-trial time courses for EEG/MEG components in order to investigate these brain processes in more detail. The brain localisation of early lexical and semantic effects suggests a prominent role of the left anterior temporal lobe in the corresponding retrieval processes, lending support to the hub-and-spoke model of lexico-semantic processing. However, in a movement priming EEG/MEG study, we found a link between cortical motor areas only with posterior superior temporal gyrus, in the absence of behavioural effects. I will discuss to what degree an optimal comprehender should rely on sensorimotor systems during semantic processing. </w:t>
      </w:r>
    </w:p>
    <w:p>
      <w:pPr>
        <w:pStyle w:val="Normal"/>
        <w:spacing w:lineRule="auto" w:line="360"/>
        <w:rPr/>
      </w:pPr>
      <w:r>
        <w:rPr/>
      </w:r>
    </w:p>
    <w:p>
      <w:pPr>
        <w:pStyle w:val="Normal"/>
        <w:spacing w:lineRule="auto" w:line="360"/>
        <w:rPr/>
      </w:pPr>
      <w:r>
        <w:rPr/>
        <w:t>I will present data on the spatio-temporal dynamics of visual word recognition, e.g. with respect to serial vs parallel processing and early effects of task demands, using behavioural measures as well as EEG/MEG. My results show that lexical and semantic information retrieval can start in parallel within less than a quarter of a second, as the result of a fast sweep through the ventral stream, ending in anterior temporal lobes. Lexical variables modulate brain responses at several distinct latencies, indicating for example that “the” word frequency effect is in fact spread over several stages of the word recognition process. With respect to semantics, we used a novel motor priming paradigm to demonstrate early involvement of cortical motor systems in action-word processing. Early brain responses in word recognition were found to be modulated by task demands, suggesting that early word recognition processes are more flexible and less automatic than previously thought.</w:t>
      </w:r>
    </w:p>
    <w:p>
      <w:pPr>
        <w:pStyle w:val="Normal"/>
        <w:spacing w:lineRule="auto" w:line="360"/>
        <w:rPr/>
      </w:pPr>
      <w:r>
        <w:rPr/>
      </w:r>
    </w:p>
    <w:p>
      <w:pPr>
        <w:pStyle w:val="Normal"/>
        <w:spacing w:lineRule="auto" w:line="360"/>
        <w:rPr/>
      </w:pPr>
      <w:r>
        <w:rPr/>
      </w:r>
    </w:p>
    <w:p>
      <w:pPr>
        <w:pStyle w:val="Normal"/>
        <w:spacing w:lineRule="auto" w:line="360"/>
        <w:rPr/>
      </w:pPr>
      <w:r>
        <w:rPr/>
        <w:t>Micro-CV:</w:t>
      </w:r>
    </w:p>
    <w:p>
      <w:pPr>
        <w:pStyle w:val="Normal"/>
        <w:spacing w:lineRule="auto" w:line="360" w:before="0" w:after="200"/>
        <w:rPr/>
      </w:pPr>
      <w:r>
        <w:rPr/>
        <w:t xml:space="preserve">I started EEG/MEG research as a physics student at the University of Münster, where I received my master’s in physics for work on the EEG/MEG inverse problem in 1996. I continued methodological as well as experimental EEG/MEG work at the University of Konstanz, to obtain my PhD in 2000. I then moved to the MRC Cognition and Brain Sciences Unit, Cambridge, where I worked with Prof. Friedemann Pulvermüller in multi-modal imaging projects on reading and embodied semantics. I am currently extending this work as a Senior Investigator Scientist, developing novel methods to study word recognition, reading and other cognitive processes.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4:28:00Z</dcterms:created>
  <dc:creator>Olaf Hauk</dc:creator>
  <dc:description/>
  <cp:keywords/>
  <dc:language>en-US</dc:language>
  <cp:lastModifiedBy>Olaf Hauk</cp:lastModifiedBy>
  <dcterms:modified xsi:type="dcterms:W3CDTF">2016-03-21T15:07:00Z</dcterms:modified>
  <cp:revision>28</cp:revision>
  <dc:subject/>
  <dc:title/>
</cp:coreProperties>
</file>