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by Randall MacInto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tate University, 199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T (v1.1) is a FORTRAN program to estimate the multivariate sk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rtosis of a data set. It is limited to a maximum of 2,000 observati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vari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sumption of mulitvariate normality (or at least the assumption o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essive kurtosis) is often made for all or some of the random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turbances in multivariate statistical models. It is possible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variate non-normality even if only moderate univariate skew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urtosis is present. That is why the univariate measures don't te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story. This program will not guarantee that your regression estim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ccurate. But it will assist in eliminating one thre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al conclusion valid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th co-processor is not required, but is recommended. A pas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hrough the data for each observation. So, large data sets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processing times. A co-processor will make a dramatic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b1 and Wb2 are normed measures with mean = 0 and variance = 1. Meas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xceed +/- 1.96 will permit the rejection (at an alpha = .05)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 hypothesis of no excessive multivariate skew and kurtos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mnibus test of multi non-normality is K value will permit rejection of the null hypothesi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are multivariate normal. For more information on these meas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Mardia (1985) or Bollen (1989), pp. 423-2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NT will read any numerical data in a DOS (ASCII) text file. Co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 manual if you need help creating such a file. The data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o be in equally spaced columns. But this format is easi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ofr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ample data files are included: SHEW.DAT from Shewhart (1931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C.DAT from Duncan (1961), SIT.DAT from Siotani (1985), KLEN.D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.DAT from Bollen (1989), and NORM.DAT, which is a large data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ariables produced by SPSS-P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rompt you for the name of your data file and ask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it contains. If the data file does not reside in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be sure to specify the entire path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the output screen with the measures and related proba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itting Shift-Print Screen after KANT has been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intended solely for academic research. It has been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, but the author accepts no responsibilities for any errors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used by its use. Please report any bugs to the author and any com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ggestions are appreciated. Please address them to: Randall MacInto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ology Dept., Wayne State University, Detroit, MI  48201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ZM5W@WAYNEMTS.BIT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 disk may be distributed to anyone if: 1) all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complete and unaltered under the copyrighted name and 2)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 is charged for copying and handling. Those who fi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seful are encouraged to register with the author. A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is included on th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len, K. (1989) Structural Equations with Latent Variables. New Yor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ncan, O.D. (1961) "A socioeconomic index for all occupations." In A.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ss, Jr. with O.D. Duncan, P.K. Hatt and C.C. Nor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ations and Social Status. New York: Free Press of Glenco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dia, M. V. (1974) "Applications of Some Measures of Multiva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ewness and Kurtosis in Testing Normality and Robus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dies." Sankhya, 36, B: 115- 1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dia, M.V. (1985) "Mardia's Test of Multinormality." In S. Kotz and N. 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son, eds., Encyclopedia of Statistical Sciences. Vol. 5.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rk: Wiley. Pp. 217-22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otani, M. et al. (1985) Modern Mulitvariate Statistical Analysis: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uate Course and Handbook. Columbus, OH: American Sci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. Pp. 27-34, 653-5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whart, W. (1931) Economic Control of Quality of Manufactured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don: Macmillian. Table 3, p. 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