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09579542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8200124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62317375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051111080"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07878086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