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531399064"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2042966146"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886356992"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857361396"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973352703"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