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549306397"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040358333"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782156024"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817909039"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481999047"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