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RCISES FOR EXPLORATORY DATA ANALY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temp and rt data.sav. Plot a Stem and Leaf Display of temperature. What odd feature do you notice about the plot? Can you think how this feature may have arisen (clue in powerpoint slide on this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the reaction time data use SPSS EXPLORE to look at the distributions in each group; What shape is it? Use the Box-Cox SPSS transform to find an optimal power to use as a transform in </w:t>
      </w:r>
      <w:r>
        <w:rPr>
          <w:u w:val="single"/>
        </w:rPr>
        <w:t>each</w:t>
      </w:r>
      <w:r>
        <w:rPr/>
        <w:t xml:space="preserve"> group so that the reaction times more closely resemble a Normal distribution in each group. Since there are no predictors you need to construct a constant term (all values equal to 1) to use as a predictor using the SPSS Box-Cox program. Replot the transformed distributions in each group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est would you use to compare the transformed reaction time group mean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duce a bubble plot of height (x-axis), weight (y-axis) and age (bubble size) in the file demog.sav using R (template R syntax is in the demo file). You can download R from http://cran.r-project.org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35:00Z</dcterms:created>
  <dc:creator>Administrator</dc:creator>
  <dc:description/>
  <cp:keywords/>
  <dc:language>en-US</dc:language>
  <cp:lastModifiedBy>Administrator</cp:lastModifiedBy>
  <dcterms:modified xsi:type="dcterms:W3CDTF">2009-09-29T10:06:00Z</dcterms:modified>
  <cp:revision>28</cp:revision>
  <dc:subject/>
  <dc:title>EXERCISES FOR EXPLORATORY DATA ANALYSIS</dc:title>
</cp:coreProperties>
</file>