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206668411"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21717287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264679977"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15838962"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520786071"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