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332271032"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974413006"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7778355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56941448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508926254"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