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Constrained Nonlinear Regression Analysi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36:06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7185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1=0 mean2=3 sd1=2 sd2=2 ratio=0.5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1)*exp(-(((xl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1)*exp(-(((xc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1)*exp(-(((xu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4 = (0.398942/sd2)*exp(-(((xl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5 = (0.398942/sd2)*exp(-(((xc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6 = (0.398942/sd2)*exp(-(((xu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bi = ratio*(0.5*(h1+h2)*xa + 0.5*(h2+h3)*xb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+ (1-ratio)*(0.5*(h4+h5)*xa + 0.5*(h5+h6)*xb)+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b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1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sd2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1.0 ge ratio ge 0.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bi residb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1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bi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bi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Iteration History(b)</w:t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151"/>
        <w:gridCol w:w="1080"/>
        <w:gridCol w:w="1081"/>
        <w:gridCol w:w="1080"/>
        <w:gridCol w:w="1079"/>
        <w:gridCol w:w="1080"/>
        <w:gridCol w:w="1080"/>
      </w:tblGrid>
      <w:tr>
        <w:trPr>
          <w:trHeight w:val="504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teration Number(a)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esidual Sum of Squares</w:t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</w:tr>
      <w:tr>
        <w:trPr>
          <w:trHeight w:val="504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0.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44E-00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7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7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77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77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3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8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8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42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0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41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0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29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3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6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4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3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7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6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9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93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96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2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83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3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68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40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4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7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7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5.3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5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8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6.4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1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5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10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8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9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6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6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3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3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2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4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44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8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2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56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0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46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2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1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3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87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5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2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8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4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6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9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6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7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33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6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3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24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5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5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2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1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5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2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0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8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1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8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0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2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2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9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1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1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4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5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3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9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9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9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9.1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0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rivatives are calculated numerically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Major iteration number is displayed to the left of the decimal, and minor iteration number is to the right of the decimal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b    Run stopped after 39 iterations. Optimal solution is found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Parameter Estimates</w:t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080"/>
        <w:gridCol w:w="1080"/>
        <w:gridCol w:w="1367"/>
        <w:gridCol w:w="1369"/>
      </w:tblGrid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Estimat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td. Error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% Confidence Interval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Lower Bound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pper Bound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8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04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171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06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84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9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6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06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8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83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28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74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6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09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4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7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Correlations of Parameter Estimates</w:t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734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63"/>
        <w:gridCol w:w="1080"/>
        <w:gridCol w:w="1081"/>
        <w:gridCol w:w="1079"/>
        <w:gridCol w:w="1081"/>
        <w:gridCol w:w="1079"/>
        <w:gridCol w:w="1080"/>
      </w:tblGrid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0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23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17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9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3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0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9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3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85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2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3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35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5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4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6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54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16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17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8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5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ANOVA(a)</w:t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28"/>
        <w:gridCol w:w="1094"/>
        <w:gridCol w:w="1079"/>
        <w:gridCol w:w="1094"/>
      </w:tblGrid>
      <w:tr>
        <w:trPr>
          <w:trHeight w:val="5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ourc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um of Squar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f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 Squares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gressio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9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ncorrected Tot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rrected Total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pendent variable: pro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R squared = 1 - (Residual Sum of Squares) / (Corrected Sum of Squares) = .646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Constrained Nonlinear Regression Analysis POOR START VALUE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37:49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7185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1=1 mean2=9 sd1=2 sd2=2 ratio=0.5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1)*exp(-(((xl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1)*exp(-(((xc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1)*exp(-(((xu-mean1)**2)/(2*sd1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4 = (0.398942/sd2)*exp(-(((xl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5 = (0.398942/sd2)*exp(-(((xc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6 = (0.398942/sd2)*exp(-(((xu-mean2)**2)/(2*sd2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bi = ratio*(0.5*(h1+h2)*xa + 0.5*(h2+h3)*xb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+ (1-ratio)*(0.5*(h4+h5)*xa + 0.5*(h5+h6)*xb)+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b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1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sd2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              1.0 ge ratio ge 0.0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bi residb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8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bi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bi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Iteration History(b)</w:t>
      </w:r>
    </w:p>
    <w:p>
      <w:pPr>
        <w:pStyle w:val="Normal"/>
        <w:tabs>
          <w:tab w:val="clear" w:pos="720"/>
          <w:tab w:val="center" w:pos="478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6"/>
        <w:gridCol w:w="1151"/>
        <w:gridCol w:w="1080"/>
        <w:gridCol w:w="1081"/>
        <w:gridCol w:w="1080"/>
        <w:gridCol w:w="1079"/>
        <w:gridCol w:w="1080"/>
        <w:gridCol w:w="1080"/>
      </w:tblGrid>
      <w:tr>
        <w:trPr>
          <w:trHeight w:val="504" w:hRule="atLeast"/>
        </w:trPr>
        <w:tc>
          <w:tcPr>
            <w:tcW w:w="1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teration Number(a)</w:t>
            </w:r>
          </w:p>
        </w:tc>
        <w:tc>
          <w:tcPr>
            <w:tcW w:w="11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esidual Sum of Squares</w:t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</w:tr>
      <w:tr>
        <w:trPr>
          <w:trHeight w:val="504" w:hRule="atLeast"/>
        </w:trPr>
        <w:tc>
          <w:tcPr>
            <w:tcW w:w="1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5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0.1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0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0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3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4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0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3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8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5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9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1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7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9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1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1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62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45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9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2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78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8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9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25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0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31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2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8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3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30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9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6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39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62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68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7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1.2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6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8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5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5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3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41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6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6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8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8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7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8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3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2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7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0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1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7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8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7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28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2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5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8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1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3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3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4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6.1</w:t>
            </w:r>
          </w:p>
        </w:tc>
        <w:tc>
          <w:tcPr>
            <w:tcW w:w="1151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7.1</w:t>
            </w:r>
          </w:p>
        </w:tc>
        <w:tc>
          <w:tcPr>
            <w:tcW w:w="115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8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rivatives are calculated numerically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Major iteration number is displayed to the left of the decimal, and minor iteration number is to the right of the decimal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b    Run stopped after 27 iterations. Optimal solution is found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Parameter Estimates</w:t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080"/>
        <w:gridCol w:w="1080"/>
        <w:gridCol w:w="1367"/>
        <w:gridCol w:w="1369"/>
      </w:tblGrid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Estimat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td. Error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% Confidence Interval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Lower Bound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pper Bound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8.157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58.106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9.76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9.447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6.526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35.340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3.143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0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340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.652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50.597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2.597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9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76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2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Correlations of Parameter Estimates</w:t>
      </w:r>
    </w:p>
    <w:p>
      <w:pPr>
        <w:pStyle w:val="Normal"/>
        <w:tabs>
          <w:tab w:val="clear" w:pos="720"/>
          <w:tab w:val="center" w:pos="3816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734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63"/>
        <w:gridCol w:w="1080"/>
        <w:gridCol w:w="1081"/>
        <w:gridCol w:w="1079"/>
        <w:gridCol w:w="1081"/>
        <w:gridCol w:w="1079"/>
        <w:gridCol w:w="1080"/>
      </w:tblGrid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5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2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722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1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5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9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3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2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atio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2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99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14</w:t>
            </w:r>
          </w:p>
        </w:tc>
      </w:tr>
      <w:tr>
        <w:trPr>
          <w:trHeight w:val="273" w:hRule="atLeast"/>
        </w:trPr>
        <w:tc>
          <w:tcPr>
            <w:tcW w:w="8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72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73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ANOVA(a)</w:t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28"/>
        <w:gridCol w:w="1094"/>
        <w:gridCol w:w="1079"/>
        <w:gridCol w:w="1094"/>
      </w:tblGrid>
      <w:tr>
        <w:trPr>
          <w:trHeight w:val="5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ourc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um of Squar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f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 Squares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gressio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9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ncorrected Tot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rrected Total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pendent variable: pro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R squared = 1 - (Residual Sum of Squares) / (Corrected Sum of Squares) = .023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Grap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39:26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OVERLAY)=xl xl xl    WITH prop predbi_OK predbi_POOR (PAIR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2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/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41:19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=0 sd=2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)*exp(-(((xl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)*exp(-(((xc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)*exp(-(((xu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bi = (0.5*(h1+h2)*xa + 0.5*(h2+h3)*xb) + 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uni residun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Constrained Nonlinear Regression Analysi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41:41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3960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=0 sd=2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)*exp(-(((xl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)*exp(-(((xc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)*exp(-(((xu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uni = (0.5*(h1+h2)*xa + 0.5*(h2+h3)*xb) + 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uni residun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5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uni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ni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68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Iteration History(b)</w:t>
      </w:r>
    </w:p>
    <w:p>
      <w:pPr>
        <w:pStyle w:val="Normal"/>
        <w:tabs>
          <w:tab w:val="clear" w:pos="720"/>
          <w:tab w:val="center" w:pos="316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5"/>
        <w:gridCol w:w="1153"/>
        <w:gridCol w:w="1080"/>
        <w:gridCol w:w="1079"/>
        <w:gridCol w:w="1081"/>
      </w:tblGrid>
      <w:tr>
        <w:trPr>
          <w:trHeight w:val="504" w:hRule="atLeast"/>
        </w:trPr>
        <w:tc>
          <w:tcPr>
            <w:tcW w:w="1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teration Number(a)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esidual Sum of Squares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</w:tr>
      <w:tr>
        <w:trPr>
          <w:trHeight w:val="504" w:hRule="atLeast"/>
        </w:trPr>
        <w:tc>
          <w:tcPr>
            <w:tcW w:w="1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0.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2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6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1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12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06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1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46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6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7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5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34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2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6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46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58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7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77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748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8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92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86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9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.06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01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0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.1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16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1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.22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35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2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.20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6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4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3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.02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8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3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4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1.57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7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2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5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8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18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6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27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14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9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7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8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18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8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25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10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7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4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3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0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5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2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81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2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3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2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4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5.1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rivatives are calculated numerically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Major iteration number is displayed to the left of the decimal, and minor iteration number is to the right of the decimal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b    Run stopped after 25 iterations. Optimal solution is found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Parameter Estimates</w:t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080"/>
        <w:gridCol w:w="1080"/>
        <w:gridCol w:w="1367"/>
        <w:gridCol w:w="1369"/>
      </w:tblGrid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Estimat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td. Error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% Confidence Interval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Lower Bound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pper Bound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2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4.792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29.849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1.505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0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407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5.238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3.041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4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66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11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131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Correlations of Parameter Estimates</w:t>
      </w:r>
    </w:p>
    <w:p>
      <w:pPr>
        <w:pStyle w:val="Normal"/>
        <w:tabs>
          <w:tab w:val="clear" w:pos="720"/>
          <w:tab w:val="center" w:pos="2131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398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48"/>
        <w:gridCol w:w="1080"/>
        <w:gridCol w:w="1080"/>
        <w:gridCol w:w="1079"/>
      </w:tblGrid>
      <w:tr>
        <w:trPr>
          <w:trHeight w:val="27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22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988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82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61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98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61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ANOVA(a)</w:t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28"/>
        <w:gridCol w:w="1094"/>
        <w:gridCol w:w="1079"/>
        <w:gridCol w:w="1094"/>
      </w:tblGrid>
      <w:tr>
        <w:trPr>
          <w:trHeight w:val="5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ourc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um of Squar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f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 Squares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gressio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2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ncorrected Tot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58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5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rrected Total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pendent variable: pro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R squared = 1 - (Residual Sum of Squares) / (Corrected Sum of Squares) = .023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4:52:33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BIVAR)=xl WITH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Grap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05:24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OVERLAY)=xl xl    WITH prop preduni (PAIR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/>
        <w:drawing>
          <wp:inline distT="0" distB="0" distL="0" distR="0">
            <wp:extent cx="635" cy="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20:05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4190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=3.5 sd=1.6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)*exp(-(((xl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)*exp(-(((xc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)*exp(-(((xu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uni = (0.5*(h1+h2)*xa + 0.5*(h2+h3)*xb) + 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uni residun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2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uni_1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ni_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20:41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4190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=3.5 sd=1.6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-xc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)*exp(-(((xl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)*exp(-(((xc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)*exp(-(((xu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uni = (0.5*(h1+h2)*xa + 0.5*(h2+h3)*xb) + 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uni residun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0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uni_1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ni_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Constrained Nonlinear Regression Analysis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62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984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99"/>
        <w:gridCol w:w="1945"/>
        <w:gridCol w:w="3240"/>
      </w:tblGrid>
      <w:tr>
        <w:trPr>
          <w:trHeight w:val="273" w:hRule="atLeast"/>
        </w:trPr>
        <w:tc>
          <w:tcPr>
            <w:tcW w:w="37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21:42</w:t>
            </w:r>
          </w:p>
        </w:tc>
      </w:tr>
      <w:tr>
        <w:trPr>
          <w:trHeight w:val="273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>
          <w:trHeight w:val="504" w:hRule="atLeast"/>
        </w:trPr>
        <w:tc>
          <w:tcPr>
            <w:tcW w:w="1799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issing Value Handling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efinition of Missing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ser-defined missing values are treated as missing.</w:t>
            </w:r>
          </w:p>
        </w:tc>
      </w:tr>
      <w:tr>
        <w:trPr>
          <w:trHeight w:val="1195" w:hRule="atLeast"/>
        </w:trPr>
        <w:tc>
          <w:tcPr>
            <w:tcW w:w="1799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ases Used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tatistics are based on cases with no missing values for any variable used. Predicted values are calculated for cases with missing values on the dependent variable.</w:t>
            </w:r>
          </w:p>
        </w:tc>
      </w:tr>
      <w:tr>
        <w:trPr>
          <w:trHeight w:val="4190" w:hRule="atLeast"/>
        </w:trPr>
        <w:tc>
          <w:tcPr>
            <w:tcW w:w="374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odel program mean=3.5 sd=1.6 c=0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a = abs(xluni-xcuni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xb = abs(xuuni-xcuni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1 = (0.398942/sd)*exp(-(((xluni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2 = (0.398942/sd)*exp(-(((xcuni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h3 = (0.398942/sd)*exp(-(((xuuni-mean)**2)/(2*sd**2)))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ompute preduni = (0.5*(h1+h2)*xa + 0.5*(h2+h3)*xb) + c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cnlr prop /pred = preduni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bounds sd gt 0.0001;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 xml:space="preserve"> /save = preduni residuni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>
          <w:trHeight w:val="273" w:hRule="atLeast"/>
        </w:trPr>
        <w:tc>
          <w:tcPr>
            <w:tcW w:w="1799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06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Variables Created or Modified</w:t>
            </w:r>
          </w:p>
        </w:tc>
        <w:tc>
          <w:tcPr>
            <w:tcW w:w="1945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uni_1</w:t>
            </w:r>
          </w:p>
        </w:tc>
        <w:tc>
          <w:tcPr>
            <w:tcW w:w="3240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redicted Values</w:t>
            </w:r>
          </w:p>
        </w:tc>
      </w:tr>
      <w:tr>
        <w:trPr>
          <w:trHeight w:val="273" w:hRule="atLeast"/>
        </w:trPr>
        <w:tc>
          <w:tcPr>
            <w:tcW w:w="1799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5" w:type="dxa"/>
            <w:tcBorders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ni_1</w:t>
            </w:r>
          </w:p>
        </w:tc>
        <w:tc>
          <w:tcPr>
            <w:tcW w:w="32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68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Iteration History(b)</w:t>
      </w:r>
    </w:p>
    <w:p>
      <w:pPr>
        <w:pStyle w:val="Normal"/>
        <w:tabs>
          <w:tab w:val="clear" w:pos="720"/>
          <w:tab w:val="center" w:pos="3168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4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55"/>
        <w:gridCol w:w="1153"/>
        <w:gridCol w:w="1080"/>
        <w:gridCol w:w="1079"/>
        <w:gridCol w:w="1081"/>
      </w:tblGrid>
      <w:tr>
        <w:trPr>
          <w:trHeight w:val="504" w:hRule="atLeast"/>
        </w:trPr>
        <w:tc>
          <w:tcPr>
            <w:tcW w:w="16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teration Number(a)</w:t>
            </w:r>
          </w:p>
        </w:tc>
        <w:tc>
          <w:tcPr>
            <w:tcW w:w="11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Residual Sum of Squares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</w:tr>
      <w:tr>
        <w:trPr>
          <w:trHeight w:val="504" w:hRule="atLeast"/>
        </w:trPr>
        <w:tc>
          <w:tcPr>
            <w:tcW w:w="16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153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0.1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00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60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5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6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79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0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3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81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3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7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4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.98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30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7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5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73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9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6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6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484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7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68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.28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8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6.123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86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9.2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4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699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60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0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9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69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1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7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41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3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2.2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1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2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85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9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3.2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782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71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3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4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80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63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2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5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2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4.91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50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6.2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8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84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7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4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7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7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9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3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8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9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6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19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0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0.1</w:t>
            </w:r>
          </w:p>
        </w:tc>
        <w:tc>
          <w:tcPr>
            <w:tcW w:w="1153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05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5</w:t>
            </w:r>
          </w:p>
        </w:tc>
        <w:tc>
          <w:tcPr>
            <w:tcW w:w="1081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21.1</w:t>
            </w:r>
          </w:p>
        </w:tc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0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rivatives are calculated numerically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Major iteration number is displayed to the left of the decimal, and minor iteration number is to the right of the decimal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b    Run stopped after 21 iterations. Optimal solution is found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Parameter Estimates</w:t>
      </w:r>
    </w:p>
    <w:p>
      <w:pPr>
        <w:pStyle w:val="Normal"/>
        <w:tabs>
          <w:tab w:val="clear" w:pos="720"/>
          <w:tab w:val="center" w:pos="3153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137"/>
        <w:gridCol w:w="1080"/>
        <w:gridCol w:w="1080"/>
        <w:gridCol w:w="1367"/>
        <w:gridCol w:w="1369"/>
      </w:tblGrid>
      <w:tr>
        <w:trPr>
          <w:trHeight w:val="273" w:hRule="atLeast"/>
        </w:trPr>
        <w:tc>
          <w:tcPr>
            <w:tcW w:w="11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Parameter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Estimate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td. Error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95% Confidence Interval</w:t>
            </w:r>
          </w:p>
        </w:tc>
      </w:tr>
      <w:tr>
        <w:trPr>
          <w:trHeight w:val="273" w:hRule="atLeast"/>
        </w:trPr>
        <w:tc>
          <w:tcPr>
            <w:tcW w:w="11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Lower Bound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Upper Bound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0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42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017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5.192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44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35</w:t>
            </w:r>
          </w:p>
        </w:tc>
        <w:tc>
          <w:tcPr>
            <w:tcW w:w="1367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373</w:t>
            </w:r>
          </w:p>
        </w:tc>
        <w:tc>
          <w:tcPr>
            <w:tcW w:w="136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518</w:t>
            </w:r>
          </w:p>
        </w:tc>
      </w:tr>
      <w:tr>
        <w:trPr>
          <w:trHeight w:val="273" w:hRule="atLeast"/>
        </w:trPr>
        <w:tc>
          <w:tcPr>
            <w:tcW w:w="11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3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-.007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131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Correlations of Parameter Estimates</w:t>
      </w:r>
    </w:p>
    <w:p>
      <w:pPr>
        <w:pStyle w:val="Normal"/>
        <w:tabs>
          <w:tab w:val="clear" w:pos="720"/>
          <w:tab w:val="center" w:pos="2131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3988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48"/>
        <w:gridCol w:w="1080"/>
        <w:gridCol w:w="1080"/>
        <w:gridCol w:w="1079"/>
      </w:tblGrid>
      <w:tr>
        <w:trPr>
          <w:trHeight w:val="27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mea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5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d</w:t>
            </w:r>
          </w:p>
        </w:tc>
        <w:tc>
          <w:tcPr>
            <w:tcW w:w="1080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5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8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1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8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ANOVA(a)</w:t>
      </w:r>
    </w:p>
    <w:p>
      <w:pPr>
        <w:pStyle w:val="Normal"/>
        <w:tabs>
          <w:tab w:val="clear" w:pos="720"/>
          <w:tab w:val="center" w:pos="2635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49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28"/>
        <w:gridCol w:w="1094"/>
        <w:gridCol w:w="1079"/>
        <w:gridCol w:w="1094"/>
      </w:tblGrid>
      <w:tr>
        <w:trPr>
          <w:trHeight w:val="504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ource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Sum of Squar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df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18"/>
              </w:rPr>
              <w:t>Mean Squares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gression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1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3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0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idu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6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1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Uncorrected Total</w:t>
            </w:r>
          </w:p>
        </w:tc>
        <w:tc>
          <w:tcPr>
            <w:tcW w:w="1094" w:type="dxa"/>
            <w:tcBorders>
              <w:left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67</w:t>
            </w:r>
          </w:p>
        </w:tc>
        <w:tc>
          <w:tcPr>
            <w:tcW w:w="1079" w:type="dxa"/>
            <w:tcBorders>
              <w:left w:val="single" w:sz="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4</w:t>
            </w:r>
          </w:p>
        </w:tc>
        <w:tc>
          <w:tcPr>
            <w:tcW w:w="1094" w:type="dxa"/>
            <w:tcBorders>
              <w:left w:val="single" w:sz="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rrected Total</w:t>
            </w:r>
          </w:p>
        </w:tc>
        <w:tc>
          <w:tcPr>
            <w:tcW w:w="109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.025</w:t>
            </w:r>
          </w:p>
        </w:tc>
        <w:tc>
          <w:tcPr>
            <w:tcW w:w="1079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</w:t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00"/>
          <w:sz w:val="18"/>
        </w:rPr>
        <w:t>Dependent variable: pro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18"/>
        </w:rPr>
        <w:t>a    R squared = 1 - (Residual Sum of Squares) / (Corrected Sum of Squares) = .767.</w:t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18"/>
          <w:u w:val="none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</w:rPr>
      </w:pPr>
      <w:r>
        <w:rPr>
          <w:rFonts w:ascii="Arial" w:hAnsi="Arial"/>
          <w:b/>
          <w:i w:val="false"/>
          <w:color w:val="000000"/>
          <w:sz w:val="18"/>
          <w:u w:val="none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23:14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OVERLAY)=xluni xluni    WITH obseuni preduni_m5sd0.5 (PAIR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  <w:t>Graph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8"/>
          <w:lang w:val="en-GB"/>
        </w:rPr>
      </w:pPr>
      <w:r>
        <w:rPr>
          <w:rFonts w:ascii="Arial" w:hAnsi="Arial"/>
          <w:b/>
          <w:color w:val="000000"/>
          <w:sz w:val="28"/>
          <w:lang w:val="en-GB"/>
        </w:rPr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  <w:tab/>
        <w:t>Notes</w:t>
      </w:r>
    </w:p>
    <w:p>
      <w:pPr>
        <w:pStyle w:val="Normal"/>
        <w:tabs>
          <w:tab w:val="clear" w:pos="720"/>
          <w:tab w:val="center" w:pos="3484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18"/>
          <w:u w:val="none"/>
          <w:lang w:val="en-GB"/>
        </w:rPr>
      </w:pPr>
      <w:r>
        <w:rPr>
          <w:rFonts w:ascii="Arial" w:hAnsi="Arial"/>
          <w:b/>
          <w:i w:val="false"/>
          <w:color w:val="000000"/>
          <w:sz w:val="18"/>
          <w:u w:val="none"/>
          <w:lang w:val="en-GB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511"/>
        <w:gridCol w:w="1944"/>
        <w:gridCol w:w="3241"/>
      </w:tblGrid>
      <w:tr>
        <w:trPr>
          <w:trHeight w:val="273" w:hRule="atLeast"/>
        </w:trPr>
        <w:tc>
          <w:tcPr>
            <w:tcW w:w="345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Output Created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23-JUL-2009 15:24:15</w:t>
            </w:r>
          </w:p>
        </w:tc>
      </w:tr>
      <w:tr>
        <w:trPr>
          <w:trHeight w:val="273" w:hRule="atLeast"/>
        </w:trPr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omments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511" w:type="dxa"/>
            <w:vMerge w:val="restart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Input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Data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C:\Documents and Settings\peterw\Desktop\My Documents\My Documents2\BARNEY MIXTUR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ormal mixtures.sav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Filter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Weight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273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plit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&lt;none&gt;</w:t>
            </w:r>
          </w:p>
        </w:tc>
      </w:tr>
      <w:tr>
        <w:trPr>
          <w:trHeight w:val="504" w:hRule="atLeast"/>
        </w:trPr>
        <w:tc>
          <w:tcPr>
            <w:tcW w:w="1511" w:type="dxa"/>
            <w:vMerge w:val="continue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N of Rows in Working Data Fil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160</w:t>
            </w:r>
          </w:p>
        </w:tc>
      </w:tr>
      <w:tr>
        <w:trPr/>
        <w:tc>
          <w:tcPr>
            <w:tcW w:w="34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Syntax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GRAPH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SCATTERPLOT(OVERLAY)=xluni xluni    WITH preduni_m5sd0.5 prop (PAIR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  <w:t>    /MISSING=LISTWISE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ab/>
            </w:r>
          </w:p>
        </w:tc>
      </w:tr>
      <w:tr>
        <w:trPr/>
        <w:tc>
          <w:tcPr>
            <w:tcW w:w="1511" w:type="dxa"/>
            <w:tcBorders>
              <w:lef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Resources</w:t>
            </w:r>
          </w:p>
        </w:tc>
        <w:tc>
          <w:tcPr>
            <w:tcW w:w="1944" w:type="dxa"/>
            <w:tcBorders>
              <w:right w:val="single" w:sz="12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8"/>
              </w:rPr>
              <w:t>Elapsed Time</w:t>
            </w:r>
          </w:p>
        </w:tc>
        <w:tc>
          <w:tcPr>
            <w:tcW w:w="3241" w:type="dxa"/>
            <w:tcBorders>
              <w:left w:val="single" w:sz="12" w:space="0" w:color="000000"/>
              <w:right w:val="single" w:sz="12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18"/>
              </w:rPr>
              <w:t>0:00:00.13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color w:val="000000"/>
          <w:sz w:val="18"/>
        </w:rPr>
      </w:pPr>
      <w:r>
        <w:rPr>
          <w:rFonts w:ascii="Arial" w:hAnsi="Arial"/>
          <w:color w:val="000000"/>
          <w:sz w:val="18"/>
        </w:rPr>
      </w:r>
    </w:p>
    <w:p>
      <w:pPr>
        <w:pStyle w:val="Normal"/>
        <w:bidi w:val="0"/>
        <w:jc w:val="left"/>
        <w:rPr>
          <w:rFonts w:ascii="Arial" w:hAnsi="Arial"/>
          <w:sz w:val="14"/>
        </w:rPr>
      </w:pPr>
      <w:r>
        <w:rPr/>
        <w:drawing>
          <wp:inline distT="0" distB="0" distL="0" distR="0">
            <wp:extent cx="635" cy="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888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