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40141448"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05790408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53314022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5200760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65657595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