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678429281"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231015734"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254636531"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992258012"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835726076"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