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21507021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2096449329"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276912023"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508551483"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2054289540"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