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561546088"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553368492"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46264154"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251328496"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374768534"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