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514583769"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175701256"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6201746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2105259271"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851924787"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