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009765519"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04999476"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749213159"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471811813"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475253761"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