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2028597832"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125249141"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477180564"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508181355"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350354347"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