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662686789"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401342006"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291369507"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1640703221"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2049333824"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