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706203090"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408165309"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258734344"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1610961519"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2135588798"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