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7574168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590239227"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743759670"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842210855"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978809958"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