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1018198925"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1339304861"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1010812473"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870362907"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739903998"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